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10-11 класс, 2021-2022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- 10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Задание 1</w:t>
        <w:tab/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11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 Развитие регионов – важная составляющая часть внутренней политики государства. В конце сентября в программе «Время» был сделан репортаж о встрече президента с губернатором территории, которую репортер называл Кузбассом. В планах развития территории говорилось о развитии  двух крупнейших городов с населением более 500 тыс.чел., один из которых является административным центром;  горнолыжном курорте территории, который составляет конкуренцию лучшим горнолыжным курортам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Допустил ли ошибку в названии территории репортер? </w:t>
      </w:r>
      <w:r>
        <w:rPr>
          <w:rFonts w:cs="Arial" w:ascii="Arial" w:hAnsi="Arial"/>
          <w:color w:val="FF0000"/>
        </w:rPr>
        <w:t>Нет. С 2019 года Кузбасс – второе официальное название Кемеровской области (1б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Как расшифровывается Кузбасс?</w:t>
      </w:r>
      <w:r>
        <w:rPr>
          <w:rFonts w:cs="Arial" w:ascii="Arial" w:hAnsi="Arial"/>
          <w:color w:val="FF0000"/>
        </w:rPr>
        <w:t xml:space="preserve"> Кузнецкий угольный бассейн (1б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каких городах шла речь в репортаже? </w:t>
      </w:r>
      <w:r>
        <w:rPr>
          <w:rFonts w:cs="Arial" w:ascii="Arial" w:hAnsi="Arial"/>
          <w:color w:val="FF0000"/>
        </w:rPr>
        <w:t>Кемерово (1б) и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FF0000"/>
        </w:rPr>
        <w:t>Новокузнецк (1б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Какое полезное ископаемое имеет прямое отношение к названию данной территории? </w:t>
      </w:r>
      <w:r>
        <w:rPr>
          <w:rFonts w:cs="Arial" w:ascii="Arial" w:hAnsi="Arial"/>
          <w:color w:val="FF0000"/>
        </w:rPr>
        <w:t>Каменный уголь (1б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Как называется горнолыжный курорт? </w:t>
      </w:r>
      <w:r>
        <w:rPr>
          <w:rFonts w:cs="Arial" w:ascii="Arial" w:hAnsi="Arial"/>
          <w:color w:val="FF0000"/>
        </w:rPr>
        <w:t>Горная Шория, могут написать Шерегеш (1б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Отроги каких гор занимает территория?</w:t>
      </w:r>
      <w:r>
        <w:rPr>
          <w:rFonts w:cs="Arial" w:ascii="Arial" w:hAnsi="Arial"/>
          <w:color w:val="FF0000"/>
        </w:rPr>
        <w:t xml:space="preserve"> Алтай (1б), Саяны (1б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202122"/>
          <w:shd w:fill="FFFFFF" w:val="clear"/>
        </w:rPr>
        <w:t>Какие из малочисленных народов проживают на данной территории из перечисленных</w:t>
      </w:r>
      <w:r>
        <w:rPr>
          <w:rFonts w:cs="Arial" w:ascii="Arial" w:hAnsi="Arial"/>
          <w:color w:val="FF0000"/>
          <w:shd w:fill="FFFFFF" w:val="clear"/>
        </w:rPr>
        <w:t>:  </w:t>
      </w:r>
      <w:r>
        <w:rPr>
          <w:rFonts w:cs="Arial" w:ascii="Arial" w:hAnsi="Arial"/>
          <w:color w:val="FF0000"/>
        </w:rPr>
        <w:t>шорцы (1б), телеуты (1б)</w:t>
      </w:r>
      <w:r>
        <w:rPr>
          <w:rFonts w:cs="Arial" w:ascii="Arial" w:hAnsi="Arial"/>
        </w:rPr>
        <w:t>, эскимосы, саамы, ненцы, нганас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Какая железнодорожная магистраль сыграла большую роль в развитии промышленности территории? </w:t>
      </w:r>
      <w:r>
        <w:rPr>
          <w:rFonts w:cs="Arial" w:ascii="Arial" w:hAnsi="Arial"/>
          <w:color w:val="FF0000"/>
        </w:rPr>
        <w:t>Транссибирская железнодорожная магистраль (1б)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е ответы на вопросы – по 2 балла, максимальное количество баллов – 6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е с  точностью до минут разницу в местном (среднесолнечном) времени между городами А и Б, расположенными на экваторе, если известно, что расстояние между ними, измеренное по карте масштаба 1:1 500 000, равно 22,5 см, а карта не имеет искажения длин линий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Расстояние между городами в километрах: 22,3 см х 15 км = 334,5 км (2б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Расстояние в градусах на экваторе: 334,5 км / 111,3 = 3,005</w:t>
      </w:r>
      <w:r>
        <w:rPr>
          <w:rFonts w:cs="Arial" w:ascii="Arial" w:hAnsi="Arial"/>
          <w:color w:val="FF0000"/>
          <w:vertAlign w:val="superscript"/>
        </w:rPr>
        <w:t xml:space="preserve">0 </w:t>
      </w:r>
      <w:r>
        <w:rPr>
          <w:rFonts w:cs="Arial" w:ascii="Arial" w:hAnsi="Arial"/>
          <w:color w:val="FF0000"/>
        </w:rPr>
        <w:t>(2б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Зная, что на 1</w:t>
      </w:r>
      <w:r>
        <w:rPr>
          <w:rFonts w:cs="Arial" w:ascii="Arial" w:hAnsi="Arial"/>
          <w:color w:val="FF0000"/>
          <w:vertAlign w:val="superscript"/>
        </w:rPr>
        <w:t>0</w:t>
      </w:r>
      <w:r>
        <w:rPr>
          <w:rFonts w:cs="Arial" w:ascii="Arial" w:hAnsi="Arial"/>
          <w:color w:val="FF0000"/>
        </w:rPr>
        <w:t xml:space="preserve"> Земля поворачивается за 4 минуты: 3</w:t>
      </w:r>
      <w:r>
        <w:rPr>
          <w:rFonts w:cs="Arial" w:ascii="Arial" w:hAnsi="Arial"/>
          <w:color w:val="FF0000"/>
          <w:vertAlign w:val="superscript"/>
        </w:rPr>
        <w:t>0</w:t>
      </w:r>
      <w:r>
        <w:rPr>
          <w:rFonts w:cs="Arial" w:ascii="Arial" w:hAnsi="Arial"/>
          <w:color w:val="FF0000"/>
        </w:rPr>
        <w:t xml:space="preserve"> х 4 мин. = 12 минут (2б)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е ответы на вопросы – по 1 баллу, максимальное количество баллов – 19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полуостров является вторым по величине в своей Части Света и здесь расположены две ее крайние материковые точки. Он характеризуется простотой и прямолинейностью очертаний береговой линии, за исключением сильно изрезанной риасовыми заливами северо-западной части. В рельефе низменности занимают небольшие площади по окраинам, а преобладают обширные плоскогорьяи линейно вытянутые горные системы. Одна из горных стран, расположенная на северо-востоке полуострова, имеет с ним одноименное название. Из-за особенностей климата полноводными реки становятся здесь в непривычное для нас время года. На территории полуострова находятся несколько стран и одна заморская территория (колония). На языках двух государств говорят жители 15%  обитаемой суши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2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62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57450" cy="343852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Рис.1. Климатограмма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овит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звание п-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звание крайних материковых точек на п-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кеан, пролив, залив, море омывающие п-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Геологический возраст горной системы, расположенной на северо-востоке п-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Климатический пояс и тип климата, в котором расположен п-ов (рис. 1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Время года, когда реки здесь становятся полноводны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риродную зону, в пределах которой расположен п-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8. Государства, их столицы, название заморской территории и кому она принадлежит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 Пиренейск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 Кр.западная – м.Рока, кр. южная – мыс Марок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 Атлантический океан, Гибралтарский пролив, Бискайский залив, Средиземное мор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 Кайнозойский возраст (альпийская складчатость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 Субтопический климатический пояс,  тип климата средиземноморский субтропическ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. Зим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. Жестколистные вечнозеленые леса и кустарни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. Испания (Мадрид), Португалия (Лиссабон), Андорра (Андорра-Ла-Велья), Гибралтар – заморская территория Великобритан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дание 4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е ответы на вопросы – по 1 баллу, максимальное количество баллов – 19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2021 году в данном субъекте Российской Федерации отмечалось столетие со дня его образования. 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Данный субъект имеет государственные границы по суше и воде с пятью государствами. Название субъекта переводится как «страна гор». Самая высокая точка субъекта с 1991 года занимает определенный территориальный статус.  Чуть менее половины территории занимают равнины, часть из которых имеет отрицательную абсолютную высоту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Он является самой многонациональной республикой, где проживает самое многочисленное мусульманское население. Важнейшим культурным наследием является танец, названный в честь одного из проживающих здесь народ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новными отраслями производства являются: сельское хозяйство (по ряду видов сельскохозяйственной продукции он находится среди лидеров в стране), виноделие, рыболовство, добывающая промышленность, электроэнергетика и народные промыслы (например, гончарное искусство, художественная обработка металла)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я субъекта привлекательна для круглогодичного выращивания овощей в закрытом грунте вследствие большого количества солнечных дне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О каком субъекте идет речь в описании? </w:t>
      </w:r>
      <w:r>
        <w:rPr>
          <w:rFonts w:cs="Arial" w:ascii="Arial" w:hAnsi="Arial"/>
          <w:color w:val="FF0000"/>
        </w:rPr>
        <w:t>Республика Дагестан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В какой федеральный округ входит? </w:t>
      </w:r>
      <w:r>
        <w:rPr>
          <w:rFonts w:cs="Arial" w:ascii="Arial" w:hAnsi="Arial"/>
          <w:color w:val="FF0000"/>
        </w:rPr>
        <w:t>Северо-Кавказский ФО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Как называется самая высокая точка и какой статус она носит? </w:t>
      </w:r>
      <w:r>
        <w:rPr>
          <w:rFonts w:cs="Arial" w:ascii="Arial" w:hAnsi="Arial"/>
          <w:color w:val="FF0000"/>
        </w:rPr>
        <w:t>Базардюзю, крайняя южная точка РФ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С какими пятью государствами граничит? </w:t>
      </w:r>
      <w:r>
        <w:rPr>
          <w:rFonts w:cs="Arial" w:ascii="Arial" w:hAnsi="Arial"/>
          <w:color w:val="FF0000"/>
        </w:rPr>
        <w:t>Азербайджан, Грузия, Иран, Казахстан, Туркм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С какими тремя субъектами РФ граничит? </w:t>
      </w:r>
      <w:r>
        <w:rPr>
          <w:rFonts w:cs="Arial" w:ascii="Arial" w:hAnsi="Arial"/>
          <w:color w:val="FF0000"/>
        </w:rPr>
        <w:t>Чеченская Республика, Ставропольский край, Республика Калмык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Как называется танец и народ? </w:t>
      </w:r>
      <w:r>
        <w:rPr>
          <w:rFonts w:cs="Arial" w:ascii="Arial" w:hAnsi="Arial"/>
          <w:color w:val="FF0000"/>
        </w:rPr>
        <w:t>Лезгинка, лезгины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зовите два вида сельскохозяйственной продукции, по которым субъект находится на лидирующих позициях.</w:t>
      </w:r>
      <w:r>
        <w:rPr>
          <w:rFonts w:cs="Arial" w:ascii="Arial" w:hAnsi="Arial"/>
          <w:color w:val="FF0000"/>
        </w:rPr>
        <w:t xml:space="preserve"> Рис и виноград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акой тип электростанций здесь преобладает? </w:t>
      </w:r>
      <w:r>
        <w:rPr>
          <w:rFonts w:cs="Arial" w:ascii="Arial" w:hAnsi="Arial"/>
          <w:color w:val="FF0000"/>
        </w:rPr>
        <w:t>Гидроэлектростан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Назовите город, являющийся древнейшим городом России. </w:t>
      </w:r>
      <w:r>
        <w:rPr>
          <w:rFonts w:cs="Arial" w:ascii="Arial" w:hAnsi="Arial"/>
          <w:color w:val="FF0000"/>
        </w:rPr>
        <w:t>Дербент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Какой вид рыбы, который был основным экспортным продуктом региона в советские годы, добывается в значительных объемах и в нынешнее время? </w:t>
      </w:r>
      <w:r>
        <w:rPr>
          <w:rFonts w:cs="Arial" w:ascii="Arial" w:hAnsi="Arial"/>
          <w:color w:val="FF0000"/>
        </w:rPr>
        <w:t>Килька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5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30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Определите географические объекты  по  координатам, пользуясь контурной картой (прилагается). Разделите их на группы: полуострова, острова, моря, озера. </w:t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Критерии оценки: за каждый верно определенный объект - по 1 баллу. За каждый верно вписанный объект в каждую группу  по 1 б.</w:t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22"/>
        <w:gridCol w:w="1984"/>
        <w:gridCol w:w="1914"/>
        <w:gridCol w:w="1915"/>
      </w:tblGrid>
      <w:tr>
        <w:trPr>
          <w:trHeight w:val="2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)  56° c.ш,  93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) 10° c.ш.,80° з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) 16° ю.ш.,  69° з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) 56° c.ш., 49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) 2° ю.ш.,  34° в.д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) 71° c.ш.,  179°з.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) 50° с.ш., 143° в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) 52° c.ш.,  104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) 69° с.ш., 42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) 49° c.ш.,  44° в.д.</w:t>
            </w:r>
          </w:p>
        </w:tc>
      </w:tr>
      <w:tr>
        <w:trPr>
          <w:trHeight w:val="2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) 20° c.ш,  40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) 62° c.ш.,  35° в.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) 43° c.ш.,  30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) 20° c.ш.,  130° в.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) 43°с.ш.,  132° в.д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3"/>
        <w:gridCol w:w="2712"/>
      </w:tblGrid>
      <w:tr>
        <w:trPr>
          <w:trHeight w:val="27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центры, столицы субъектов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б) Карибск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а) Краснояр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е) Врангел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) Титикак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л) Красн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г) Каз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ж) Сахали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д) Виктория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) Черн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з) Иркут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и) Колгуе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) Онежское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о) Филиппинск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к) Волгогр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) Владивос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ТЕСТОВЫЙ РАУНД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ксимальное количество за задание – 21 балл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но верное утвер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каждое верное соответствие –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В каком масштабе территория Республики Татарстан будет наиболее крупной?</w:t>
      </w:r>
    </w:p>
    <w:p>
      <w:pPr>
        <w:pStyle w:val="Style15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) 1:75000000, б) 1:7500000, в) 1: 17000000, </w:t>
      </w:r>
      <w:r>
        <w:rPr>
          <w:rFonts w:cs="Arial" w:ascii="Arial" w:hAnsi="Arial"/>
          <w:u w:val="single"/>
        </w:rPr>
        <w:t>г)  1: 1700000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Какая  горная порода отсутствует на дне Каспийского моря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 xml:space="preserve">а) базальт, б) песок, </w:t>
      </w:r>
      <w:r>
        <w:rPr>
          <w:rFonts w:cs="Arial" w:ascii="Arial" w:hAnsi="Arial"/>
          <w:u w:val="single"/>
        </w:rPr>
        <w:t>в) гранит,</w:t>
      </w:r>
      <w:r>
        <w:rPr>
          <w:rFonts w:cs="Arial" w:ascii="Arial" w:hAnsi="Arial"/>
        </w:rPr>
        <w:t xml:space="preserve"> г) ил.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то из перечисленных исследователей был руководителем Великой Северной экспедиции?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 xml:space="preserve">а) В.Баренц, </w:t>
      </w:r>
      <w:r>
        <w:rPr>
          <w:rFonts w:cs="Arial" w:ascii="Arial" w:hAnsi="Arial"/>
          <w:u w:val="single"/>
        </w:rPr>
        <w:t>б) В.Беринг</w:t>
      </w:r>
      <w:r>
        <w:rPr>
          <w:rFonts w:cs="Arial" w:ascii="Arial" w:hAnsi="Arial"/>
        </w:rPr>
        <w:t>, в) Г.Седов, в) О.Шмидт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Какая из предложенных  стран  находится в двух Частях Света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>а) Мексика, б) Панама</w:t>
      </w:r>
      <w:r>
        <w:rPr>
          <w:rFonts w:cs="Arial" w:ascii="Arial" w:hAnsi="Arial"/>
          <w:u w:val="single"/>
        </w:rPr>
        <w:t>, в) Турция</w:t>
      </w:r>
      <w:r>
        <w:rPr>
          <w:rFonts w:cs="Arial" w:ascii="Arial" w:hAnsi="Arial"/>
        </w:rPr>
        <w:t>, г) Грузия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Что характерно для области высокого атмосферного давления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 xml:space="preserve">а) облачная погода, </w:t>
      </w:r>
      <w:r>
        <w:rPr>
          <w:rFonts w:cs="Arial" w:ascii="Arial" w:hAnsi="Arial"/>
          <w:u w:val="single"/>
        </w:rPr>
        <w:t>б) антициклон</w:t>
      </w:r>
      <w:r>
        <w:rPr>
          <w:rFonts w:cs="Arial" w:ascii="Arial" w:hAnsi="Arial"/>
        </w:rPr>
        <w:t>, в) выпадение осадков, г) атмосферные фронты.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/>
      </w:pPr>
      <w:r>
        <w:rPr>
          <w:rFonts w:cs="Arial" w:ascii="Arial" w:hAnsi="Arial"/>
        </w:rPr>
        <w:t>Какая река не относится к Водосборному бассейну Атлантического океана?</w:t>
      </w:r>
    </w:p>
    <w:p>
      <w:pPr>
        <w:pStyle w:val="Style15"/>
        <w:spacing w:before="0" w:after="0"/>
        <w:ind w:left="284" w:hanging="0"/>
        <w:contextualSpacing/>
        <w:rPr/>
      </w:pPr>
      <w:r>
        <w:rPr>
          <w:rFonts w:cs="Arial" w:ascii="Arial" w:hAnsi="Arial"/>
          <w:u w:val="single"/>
        </w:rPr>
        <w:t>а) Замбези</w:t>
      </w:r>
      <w:r>
        <w:rPr>
          <w:rFonts w:cs="Arial" w:ascii="Arial" w:hAnsi="Arial"/>
        </w:rPr>
        <w:t>, б) Нигер, в) Конго, г) Амазонка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Какой из перечисленных архипелагов разделяет акватории моря Лаптевых и Карского моря: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>а) Новая Земля, б) Шпицберген</w:t>
      </w:r>
      <w:r>
        <w:rPr>
          <w:rFonts w:cs="Arial" w:ascii="Arial" w:hAnsi="Arial"/>
          <w:u w:val="single"/>
        </w:rPr>
        <w:t>, в) Северная Земля</w:t>
      </w:r>
      <w:r>
        <w:rPr>
          <w:rFonts w:cs="Arial" w:ascii="Arial" w:hAnsi="Arial"/>
        </w:rPr>
        <w:t>, г) Новосибирские о-ва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Какая река является правым притоком р.Лена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>а) Вилюй, б) Колыма</w:t>
      </w:r>
      <w:r>
        <w:rPr>
          <w:rFonts w:cs="Arial" w:ascii="Arial" w:hAnsi="Arial"/>
          <w:u w:val="single"/>
        </w:rPr>
        <w:t>, в) Алдан</w:t>
      </w:r>
      <w:r>
        <w:rPr>
          <w:rFonts w:cs="Arial" w:ascii="Arial" w:hAnsi="Arial"/>
        </w:rPr>
        <w:t>, г) Хатанга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 путешественник не является мореплавателем?</w:t>
      </w:r>
    </w:p>
    <w:p>
      <w:pPr>
        <w:pStyle w:val="Style15"/>
        <w:tabs>
          <w:tab w:val="clear" w:pos="708"/>
          <w:tab w:val="left" w:pos="0" w:leader="none"/>
        </w:tabs>
        <w:ind w:left="284" w:hanging="0"/>
        <w:rPr/>
      </w:pPr>
      <w:r>
        <w:rPr>
          <w:rFonts w:cs="Arial" w:ascii="Arial" w:hAnsi="Arial"/>
          <w:u w:val="single"/>
        </w:rPr>
        <w:t>а) Н.М.Пржевальский</w:t>
      </w:r>
      <w:r>
        <w:rPr>
          <w:rFonts w:cs="Arial" w:ascii="Arial" w:hAnsi="Arial"/>
        </w:rPr>
        <w:t>, б) И.Ф.Крузенштерн, в) Ф.Ф.Беллинсгаузен,  г) Ф.П.Литке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Arial" w:ascii="Arial" w:hAnsi="Arial"/>
        </w:rPr>
        <w:t>По какому водному объекту проходит граница России с Эстонией?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 по р.Волхов, б) по оз. Ладожское,  </w:t>
      </w:r>
      <w:r>
        <w:rPr>
          <w:rFonts w:cs="Arial" w:ascii="Arial" w:hAnsi="Arial"/>
          <w:u w:val="single"/>
        </w:rPr>
        <w:t>в) по оз.Чудское</w:t>
      </w:r>
      <w:r>
        <w:rPr>
          <w:rFonts w:cs="Arial" w:ascii="Arial" w:hAnsi="Arial"/>
        </w:rPr>
        <w:t>,  г) по р.Нева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кой город был построен в низовьях р.Таз в ходе освоения Сибири?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 Тобольск, б) Тмутаракань, в) Верхоянск, </w:t>
      </w:r>
      <w:r>
        <w:rPr>
          <w:rFonts w:cs="Arial" w:ascii="Arial" w:hAnsi="Arial"/>
          <w:u w:val="single"/>
        </w:rPr>
        <w:t>г) Мангазея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Как называется территория, на которой постоянно или временно запрещены отдельные виды и формы хозяйственной деятельности?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а) заказник</w:t>
      </w:r>
      <w:r>
        <w:rPr>
          <w:rFonts w:cs="Arial" w:ascii="Arial" w:hAnsi="Arial"/>
        </w:rPr>
        <w:t>, б) заповедник, в) национальный парк, г) памятник природы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Какие формы рельефа  занимают степи в Восточной Сибири?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западные склоны хребтов, б) восточные склоны хребтов, в) южные склоны хребтов</w:t>
      </w:r>
      <w:r>
        <w:rPr>
          <w:rFonts w:cs="Arial" w:ascii="Arial" w:hAnsi="Arial"/>
          <w:u w:val="single"/>
        </w:rPr>
        <w:t xml:space="preserve">, г) межгорные котловины. 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Какой фактор лишний среди тех, которые способствуют маятниковым  миграциям?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284" w:hanging="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 рост пригородов, </w:t>
      </w:r>
      <w:r>
        <w:rPr>
          <w:rFonts w:cs="Arial" w:ascii="Arial" w:hAnsi="Arial"/>
          <w:u w:val="single"/>
        </w:rPr>
        <w:t>б) этнические конфликты</w:t>
      </w:r>
      <w:r>
        <w:rPr>
          <w:rFonts w:cs="Arial" w:ascii="Arial" w:hAnsi="Arial"/>
        </w:rPr>
        <w:t>, в) развитие транспорта, г) рост благосостояния насел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: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) Новая Каледония относится к заморским территориям Франции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б) Гуам относится к заморским территориям США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) Бермудские о-ва относятся к заморским территориям США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г) Абхазия – признанное Россией государств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: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на распределение температуры по поверхности суши влияют: географическая широта, близость к морю, океанические течения, абсолютная высота, облачность и перемещение воздушных масс;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б) к основным закономерностям географической оболочки относятся зональность, ритмичность, полярная асимметрия;</w:t>
      </w:r>
    </w:p>
    <w:p>
      <w:pPr>
        <w:pStyle w:val="Normal"/>
        <w:spacing w:before="0" w:after="0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) парниковый эффект в атмосфере способствует  дополнительному охлаждению  Земли;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Arial" w:ascii="Arial" w:hAnsi="Arial"/>
        </w:rPr>
        <w:t>г) тропические циклоны зарождаются над океанами.</w:t>
      </w:r>
    </w:p>
    <w:p>
      <w:pPr>
        <w:pStyle w:val="Style15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НАЙДИТЕ СООТВЕТСТВ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Государство - озеро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Венгр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а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Армен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Балато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азахста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алхаш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 Кана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табаска</w:t>
            </w:r>
          </w:p>
        </w:tc>
      </w:tr>
    </w:tbl>
    <w:p>
      <w:pPr>
        <w:pStyle w:val="Style15"/>
        <w:spacing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б, 2а, 3в, 4г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Исследователь – материк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5379"/>
      </w:tblGrid>
      <w:tr>
        <w:trPr/>
        <w:tc>
          <w:tcPr>
            <w:tcW w:w="465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тель</w:t>
            </w:r>
          </w:p>
        </w:tc>
        <w:tc>
          <w:tcPr>
            <w:tcW w:w="537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. Тасман</w:t>
            </w:r>
          </w:p>
        </w:tc>
        <w:tc>
          <w:tcPr>
            <w:tcW w:w="537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ная Америка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Г. Стенли</w:t>
            </w:r>
          </w:p>
        </w:tc>
        <w:tc>
          <w:tcPr>
            <w:tcW w:w="537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встралия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. Маккензи</w:t>
            </w:r>
          </w:p>
        </w:tc>
        <w:tc>
          <w:tcPr>
            <w:tcW w:w="537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фрика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б, 2в, 3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Остров – государство</w:t>
      </w:r>
      <w:r>
        <w:rPr/>
        <w:t>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47"/>
      </w:tblGrid>
      <w:tr>
        <w:trPr/>
        <w:tc>
          <w:tcPr>
            <w:tcW w:w="464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</w:t>
            </w:r>
          </w:p>
        </w:tc>
        <w:tc>
          <w:tcPr>
            <w:tcW w:w="524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) Кюсю</w:t>
            </w:r>
          </w:p>
        </w:tc>
        <w:tc>
          <w:tcPr>
            <w:tcW w:w="524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осси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) Парамушир</w:t>
            </w:r>
          </w:p>
        </w:tc>
        <w:tc>
          <w:tcPr>
            <w:tcW w:w="524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Индонези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) Лусон</w:t>
            </w:r>
          </w:p>
        </w:tc>
        <w:tc>
          <w:tcPr>
            <w:tcW w:w="524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Япони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Флорес</w:t>
            </w:r>
          </w:p>
        </w:tc>
        <w:tc>
          <w:tcPr>
            <w:tcW w:w="5247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Филлипины</w:t>
            </w:r>
          </w:p>
        </w:tc>
      </w:tr>
    </w:tbl>
    <w:p>
      <w:pPr>
        <w:pStyle w:val="Style15"/>
        <w:spacing w:lineRule="auto" w:line="240" w:before="0" w:after="0"/>
        <w:contextualSpacing/>
        <w:rPr/>
      </w:pPr>
      <w:r>
        <w:rPr>
          <w:rFonts w:cs="Arial" w:ascii="Arial" w:hAnsi="Arial"/>
          <w:color w:val="FF0000"/>
        </w:rPr>
        <w:t>1в, 2а, 3г, 4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иродная зона – тип почв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ая зо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оч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айг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ундрово-глеевы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тепь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чернозем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мешанный лес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одзолисты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ундр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дерново-подзолистые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в, 2б, 3г, 4а</w:t>
      </w:r>
    </w:p>
    <w:p>
      <w:pPr>
        <w:pStyle w:val="Style15"/>
        <w:spacing w:lineRule="auto" w:line="240"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9:43:00Z</dcterms:created>
  <dc:creator>Пользователь</dc:creator>
  <dc:description/>
  <cp:keywords/>
  <dc:language>en-US</dc:language>
  <cp:lastModifiedBy>1</cp:lastModifiedBy>
  <dcterms:modified xsi:type="dcterms:W3CDTF">2021-10-10T21:54:00Z</dcterms:modified>
  <cp:revision>4</cp:revision>
  <dc:subject/>
  <dc:title/>
</cp:coreProperties>
</file>